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/>
      </w:pPr>
      <w:r>
        <w:rPr>
          <w:b/>
          <w:sz w:val="32"/>
          <w:szCs w:val="32"/>
        </w:rPr>
        <w:t>Открытое акционерное общество «Белоглинский элеватор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7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8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3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sz w:val="24"/>
          <w:szCs w:val="24"/>
        </w:rPr>
        <w:t>353041, Краснодарский край, Белоглинский район, с. Белая глина, ул. Привокзальная, д. 1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 страницы в сети Интернет:  </w:t>
      </w:r>
      <w:r>
        <w:rPr>
          <w:b/>
          <w:sz w:val="24"/>
          <w:szCs w:val="24"/>
        </w:rPr>
        <w:t>http://www.ircol.ru/razdel/razdel_46.aspx?id=89&amp;d=1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</w:r>
    </w:p>
    <w:tbl>
      <w:tblPr>
        <w:tblW w:w="14108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1012"/>
        <w:gridCol w:w="1539"/>
        <w:gridCol w:w="567"/>
        <w:gridCol w:w="1150"/>
        <w:gridCol w:w="2486"/>
        <w:gridCol w:w="3420"/>
        <w:gridCol w:w="220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.А.Ещенко</w:t>
            </w:r>
          </w:p>
        </w:tc>
        <w:tc>
          <w:tcPr>
            <w:tcW w:w="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84" w:type="dxa"/>
        <w:jc w:val="left"/>
        <w:tblInd w:w="115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67"/>
      </w:tblGrid>
      <w:tr>
        <w:trPr>
          <w:cantSplit w:val="true"/>
        </w:trPr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2326002180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102230349907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3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7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39"/>
        <w:gridCol w:w="3118"/>
        <w:gridCol w:w="2523"/>
        <w:gridCol w:w="1501"/>
        <w:gridCol w:w="1976"/>
        <w:gridCol w:w="223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ченко Николай Павлович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раснодар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Лицо является членом совета директоров обществ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2009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 Роман Михайлович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раснодар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 является членом совета директоров обществ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2009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винов Владимир Владимирович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снодарский край. Новопокровский р-н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 является членом совета директоров обществ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2009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 Виктор Алексеевич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раснодар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 является членом совета директоров обществ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2009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ыршин Александр Михайлович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 является членом совета директоров обществ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10.2009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щенко Михаил Александрович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, Краснодарский край, Калининский район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 осуществляет функции единоличного исполнительного орган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2009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крытое акционерное общество «Российский Сельскохозяйственный банк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034 г. Москва, Гагаринский пер., д. 3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 имеет право распоряжаться более чем 20 процентами голосующих акций акционерного общества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6.2009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0,41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0,4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ое акционерное общество «Албашский элеватор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700, Российская Федерация, Краснодарский край, Каневской район, станица Новоминская, переулок Запорожский, 1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8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Величковский элеватор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780, Краснодарский край, Калининский р-н, станица Старовеличковск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 Элеваторная, 1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8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Еянский элеватор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353020, Краснодарский край, Новопокровский р-н, станица Новопокровская, ул. Григорьева, 29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8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Крыловский элеватор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085, Краснодарский край, Крыловский р-н, станица Октябрьск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 Красногвардейская, 1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8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Ладожский элеватор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323, Краснодарский край, Усть-Лабинский р-н, станица Ладожская, ул. Коншиных, 11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8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Малороссийский элеватор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112, Краснодарский край, Тихорецкий р-н, станица Архангельская, ул. Садовая, 1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8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Ровненский элеватор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353036, Краснодарский край, Новопокровский р-н, пос. Кубанский, ул. Мира, 1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8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Степнянский элеватор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352112, Краснодарский край, Кущевский р-н, с. Красное,  ул. Крупской, 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8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Уманский элевато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745, Краснодарский край, Ленинградский р-н, станица Ленинградская, пер. Элеваторный, д. 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9012</w:t>
            </w:r>
            <w:r>
              <w:rPr/>
              <w:t>, Москва, Никольский пер., 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«Челябинский коммерческий Земельный бан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54091, г. Челябинск,</w:t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  <w:t>ул. Российская, д. 20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Торговый дом «Агротор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19034, г. Москва, Гагаринский пер., д. 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Торговый дом «Агроторг Туль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41, г. Тула, ул. Фрунзе, д. 7, оф. 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Торговый   дом «Агроторг-Мурман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27, Мурманская обл., г. Мурманск, ул. Павлова, д. 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Торговый дом «Краснодар-Агр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24, Краснодарский край, г. Краснодар, ул. Короленко, д. 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«АГРОкредит-инфор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34, г. Москва, Гагаринский пер., д. 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Рассве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85, Ленинградская обл., Лужский район, деревня Ретюн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Лужский комбикормовый зав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55, Ленинградская обл., Лужский р-н, пос. Толмачев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Бурятмяспро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13, Республика Бурятия, г. Улан-Удэ, ул. Пугачева, 3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Лужский мясокомбина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30, Ленинградская обл., г. Луга, Ленинградское шоссе, д. 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е предприятие Общество с ограниченной ответственностью «Зерностандар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311, Краснодарский край, Абинский р-н, станица Мингрельская, ул. Советская, 7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Башкирская сахарная компа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22, Республика Башкортостан, г. Уфа, ул. Менделеева, 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Раевсаха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120, Республика Башкортостан, Альшеевский р-н, с. Раевский , ул. Магистральная, д. 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арламанский саха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012, Республика Башкортостан, Кармаскалинский р-н, с. Прибельский, ул. Ленина, д. 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Торговый дом «Агроторг-Самар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011, г. Самара, ул. Академика Платонова, д. 10, ком. 1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   ответственностью «Доминан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090, г. Самара, ул. Советской Армии, д. 180, стр. 3, оф. 21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гроИнвес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140, Самарская область, Красноармейский район, с. Красноармейское, ул. Кирова, д. 7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адлежащее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3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930"/>
        <w:gridCol w:w="2541"/>
        <w:gridCol w:w="298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.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9"/>
        <w:gridCol w:w="2977"/>
        <w:gridCol w:w="2193"/>
        <w:gridCol w:w="1501"/>
        <w:gridCol w:w="1976"/>
        <w:gridCol w:w="2202"/>
      </w:tblGrid>
      <w:tr>
        <w:trPr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.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9"/>
        <w:gridCol w:w="2977"/>
        <w:gridCol w:w="2193"/>
        <w:gridCol w:w="1501"/>
        <w:gridCol w:w="1976"/>
        <w:gridCol w:w="2202"/>
      </w:tblGrid>
      <w:tr>
        <w:trPr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ind w:firstLine="567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993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b/>
      <w:bCs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Prilozhenie">
    <w:name w:val="prilozhenie"/>
    <w:basedOn w:val="Normal"/>
    <w:qFormat/>
    <w:pPr>
      <w:suppressAutoHyphens w:val="false"/>
      <w:autoSpaceDE w:val="true"/>
      <w:ind w:firstLine="709"/>
      <w:jc w:val="both"/>
    </w:pPr>
    <w:rPr>
      <w:rFonts w:eastAsia="Times New Roman;Times New Roman"/>
      <w:sz w:val="24"/>
      <w:szCs w:val="24"/>
    </w:rPr>
  </w:style>
  <w:style w:type="paragraph" w:styleId="TextBodyIndent">
    <w:name w:val="Body Text Indent"/>
    <w:basedOn w:val="Normal"/>
    <w:pPr>
      <w:suppressAutoHyphens w:val="false"/>
    </w:pPr>
    <w:rPr>
      <w:b/>
      <w:bCs/>
      <w:szCs w:val="24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1:49:00Z</dcterms:created>
  <dc:creator>Е_Марьясова</dc:creator>
  <dc:description/>
  <cp:keywords/>
  <dc:language>en-US</dc:language>
  <cp:lastModifiedBy>Саратовский филиал</cp:lastModifiedBy>
  <dcterms:modified xsi:type="dcterms:W3CDTF">2009-12-20T11:52:00Z</dcterms:modified>
  <cp:revision>3</cp:revision>
  <dc:subject/>
  <dc:title>СПИСОК АФФИЛИРОВАННЫХ ЛИЦ</dc:title>
</cp:coreProperties>
</file>